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:       CINEMU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 1.2, for use with CINEMU.EXE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      3/17/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 Zonn Mo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, 04/16/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, 07/31/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mous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 speed detection for the different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ubled the number of allowable inputs to 6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ome gr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able comments added to .IN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, 03/17/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inematronics soundboard hardwar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 didn't add sounds! There IS NO sound suppor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the options availale in the ".INI" files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nematronics Emulator CINEM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a layout similar to that used by "Windows" configuration file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 to make the learning curve as small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is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section is started with a name in braces.  Ex: [CPU] woul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on CPU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section is followed by any number of options in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= parameter.  Ex: MemSize = 8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Section name or Option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is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after the characters '#', ';' and '&gt;' is ignored up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ne.  Blank lines are ignored, as are all tabs and space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.  Any upper/lower case usage, and indentation exist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.INI files is there only to pretty thing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ents starting with the '&gt;' character will be printed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of the Sections, and the order of the parameters in each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s little, with the following rules apply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more than one section of the same name is given, onl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will be used.  And if more than one option of the sam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n, only the last on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currently four sections, each containing their ow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PU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up jumpers and ROM image names needed by the C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Video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up jumpers and logic needed to handle the different video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the Cinematronics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npu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a logical name to an input or inputs.  This section maps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to an associated input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KeyMapp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keyboard scan codes to the above inputs.  As many keys as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mapped to a single inpu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ction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[CPU]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MI = [Yes | N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enables or disables the Jump on Minus jumper that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Rev K Cinematronics boards, but can exist as a jumper wi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re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is jumper the CPU instruction becomes a JEI (Jump o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).  The only game I know of that uses the external input is: Tailgu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used to read the DAC comparators when determining the curren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analog joyst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game dependent and should 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ed = [Standard | Ful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: 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s the speed of the emulator to either standard, or jus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ck of it, full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technique I use to allow for zero flickering of vector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the speed of the VGA monitor refresh rate to be fas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of the Cinematronics hardware's refresh.  This isn't usually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Cinematronics uses a 38hz refresh, and I've never heard of e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 monitor refreshing at that rate.  On the other hand when you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at full speed it's possible for higher end machines to updat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*much* faster refresh rate than most VGA screens.  At which point the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liasing, where a previous screen is replaced with a new one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one was completely drawn.  The result is that FULL speed can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flicker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Size = [4k | 8k | 16k | 32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: 8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et the size of the game images.  This size is the size of all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added together.  It allows the emulator to account for 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ing techniques used by the different size games.  It also determ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used when reading the ROM images.  (See also "RomImages=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game dependent and should 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s = 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xx = A hex number indicating the initial state of the CPU inp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: FF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'open' state of a Cinematronics input is 1 (high).  In most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s expect all the inputs to go high when no button is being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games (Solar Quest, Tailgunner) some of inputs un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panel are used as extensions to the CPU switches.  Thi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effectively place jumpers on the control panel's PCB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near the control panel on most games.  Solar Quest uses jum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to set the difficulty level of the game.  Tailgunner uses a jum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ntrol panel to indicate a Digital Joystick is being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of an Analog Joyst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of the games use the Inputs to set different game option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described in the .INI file, using any other setting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the emulator to behave err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es = xxx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xxxxx = Seven binary digits indicating whether a switch is on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off 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even switches must always be given.  If a game does not use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it should be set to off (0).  This is especially true for Space W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s some of the switch inputs as control panel inp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most switch setting refers to the top most switch on the CPU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rmally refered to as switch 7.  Switch 1 is the right mos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made an attempt at defining as many games options as I could fin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.INI file.  If they're not defined then I don't know what they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BdPort = 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x = A hex number indicating the address of the parallel port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ive a Cinematronics sound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: 3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sets the parallel port address to be used to control the sound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per cable is built, CINEMU will control a Cinematronics sound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ay the real Cinematronics hardware will. 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the "Cinematronics Soundboard Exorcisor"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.zonn.com/Cinematronics/tech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mImages = [x:][\][path\]rom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OS path that points to the ROM images.  The value 'romimage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ot filename only.  The extensions are assumed by the emulat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efaults (based on 'MemSize='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Size=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mimage.T7                  ; 2048 byte ROM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mimage.P7                  ;  "    "    "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Size=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mimage.U7                  ; 2048 byte ROM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mimage.T7                  ;  "    "    "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mimage.R7</w:t>
        <w:tab/>
        <w:t xml:space="preserve">                ;  "    "    "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mimage.P7                  ;  "    "    "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Size=16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mimage.U7                  ; 4096 byte ROM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mimage.T7                  ;  "    "    "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mimage.R7</w:t>
        <w:tab/>
        <w:t xml:space="preserve">                ;  "    "    "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mimage.P7                  ;  "    "    "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Size=32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mimage.U1A                 ; 4096 byte ROM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mimage.U1B                 ;  "    "    "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mimage.U2A</w:t>
        <w:tab/>
        <w:t xml:space="preserve">                ;  "    "    "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mimage.U2B                 ;  "    "    "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mimage.U3A                 ;  "    "    "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mimage.U3B</w:t>
        <w:tab/>
        <w:t xml:space="preserve">                ;  "    "    "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mimage.U4A                 ;  "    "    "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mimage.U4B                 ;  "    "    "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'romimage' should be replaced by the name of the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for you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PU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Size=16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g: RomImages=C:\CINEROMS\so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indicate to CINEMU that th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CINEROMS\solar.u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CINEROMS\solar.t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CINEROMS\solar.r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CINEROMS\solar.p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= TAILGUNNER | BOXINGBUGS | SPEEDFREAK | UN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three games that supported mouse control were: Tailgun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ing Bugs, and Speed Freak.  While it might be nice to imagin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in single player Star Hawk, the game does not support any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 or optical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'KeyMapping' section on how to setup the Mouse buttons a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l input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[Video]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Size = MinX, MinY, MaxX, Max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X = The lower X limit of the Cinematronics window to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VGA screen.  (Left edge of 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Y = The lower Y limit of the Cinematronics window to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VGA screen.  (*BOTTOM* edge of 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X = The upper X limit of the Cinematronics window to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VGA screen.  (Right edge of 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Y = The upper Y limit of the Cinematronics window to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VGA screen.  (*UPPER* edge of 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standard" built into the Cinematronics hardware was a screen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nd ending vectors could start or end any where on a 1024x768 gr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rigin (0,0) being in the lower left hand corn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graph, as opposed to the standard layout of most bitmapped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t most games start and end somewhere beyond these points.  In som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paceWar) this was probably done on purpose to make "flying things"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way off the screen on one side, before wrapping around to halfwa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on the opposite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cases it seemed to be a matter of how the development monitor,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the game, was "calibrated".  Since messing with the X and Y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on the Vectorbeam monitor can throw the 1024x768 all out of wh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values are allowed in the MinX and MinY settings.  Defining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(smaller Min values, and larger Max values), will shrink mo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nematronics screen into the VGA screen.  Reminder: the MaxY value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*TOP*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itor = [BiLevel | 16Level | 64Level | Colo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what type of monitor the game is expec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Level - The standard monitor that allows a Bright and a Norm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ach vector drawn, and up to 9 levels of intensities for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Level - 16 intensity levels are available for vectors and single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Used only by Sundanc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4Level - 64 intensity levels are available for vectors and single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Used only by Solar Que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 - 4096 colors available for vectors and single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Used by War of the Worlds and Boxing Bug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game dependent and should 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inkle = [1 - 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"Twinkle" level of stars.  Since the Bi-Level monitor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intensities for stars, this sets the level at which point a 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from dim to bright.  Space War uses 9, while Star Castle uses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game dependent and should 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ate = [Yes | N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'Yes' rotates the screen 90 degress clockwise, shrinks the Cinematr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X axis to fit the VGA's Y axis, and shrinks the Cinematronics Y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portiona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adds an offset to bring the image to the cent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ipX = [Yes | N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VGAs X-axis a mirror image of the real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one AFTER rotation (if requested by setting 'Rotate=Yes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ipY = [Yes | N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VGAs Y-axis a mirror image of the real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one AFTER rotation (if requested by setting 'Rotate=Yes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ightness = Red%,Green%,Blu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ast   = Red%,Green%,Blue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ll 'intensity' based monitor settings (Bi-Level, 16Level and 64Leve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'Brightness=' sets the RGB values for the "Brightest" value display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ntrast=' sets the RGB values for the "Dimmest" value displayed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black, which is always bla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are given in percentages of maximum.  100% indicating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sity, and 0% indicating black.  Don't include the '%' on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onitors with more than two intensities, the intermediate valu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ly spaced between these two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[Inpu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used to described inputs to the C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character string may be assigned as an input (up to 32 characters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64 inputs my be assigned.  The names assigned here will be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in the [KeyMapping]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t mapped patterns following the assigned Input name are no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ing as they first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it should be noted that all inputs to the CPU are normally pulled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 keypress causes a '1' to change to a '0' value.  That being sai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llowing the assigned Input names, are Hexidecimal represent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s that manipulate the state of the CPU's inp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1st column is the value OR'd with the CPU inputs when a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2nd column is the value AND'd with the CPU inputs when a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3rd column is the value OR'd with the CPU inputs when a key i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4th column is the value AND'd with the CPU inputs when a key i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t the RIGHT most bit and working our way lef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wer 16 bits map directly into the 16 inputs of the CPU.  Bit-0 ma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0,... Bit-15 maps to input 15.  Bit-16 through Bit-22 map to the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23 maps to the Coin Dropped indicator.  This bit should only be zero'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given masks.  It will be reset by the CPU when it polls this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for coins.  Because of the auto repeat mode of the PC keybo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it is usually cleared upon release of a key, if you setup this b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on the pressing of a key, the auto repeat feature will rack up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fa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8 bits are internally defined by me.  Well for now only bit 24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used to indicate the break key has been pressed.  You should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bits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clearing more than one bit on a keypress, you can simulated the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o keys at once.  This is how Barrier is mapped to allow player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2 to use the key pad as the movement control 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this layout allows the setting and reseting of any repeatabl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its, which allows it to simulate the 10 to 4 multiplexor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d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 of these inputs have any effect on anything unless they are map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 in the section [KeyMapping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[KeyMappin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option defined under [KeyMapping] must also be defin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[Inputs] section.  It is the [KeyMapping] section that maps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defined inputs to a key on the keyboard.  The format is sim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Name = xx | MB1 | MB2 | MB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'xx' is the hexidecimal value representing the sca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igned to a key on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B1, MB2, MB3 are the three buttons of a three button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B1 = The lef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B2 = The middl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B3 = The right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only a two button mouse is used, the MB3 will be ingored, and MB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omes the righ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use buttons only work if the 'MOUSE=' option, under the '[CPU]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is set to something other than 'UNUSE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re are a zillion different types of keyboards available,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n't the least bit interested in finding each one and docu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codes it uses, I slapped together a simple program that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an code of each key pressed.  It's called SCANCODE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SCANCODE also lets you see if the combination of key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can be pressed simultaneously.  To remove the "ghost" key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trixed keyboards, most keyboards do not allow unlimited press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.  The keys that may be simultaneaously pressed is dependent up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keyboard is internally wired.  Obviously were not talking any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ndard here.  You'll also notice the if you press many keys, fas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overun the keyboard's hardware buffer, and a key may appear to be stu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also appear stuck to the emulator (as it would to any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don't press many keys, fast, and overun the keyboard!  Since tap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ck key unsticks it, this isn't normally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ssign keys to inputs: Run SCANCODE, write down the scan cod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you want to use, place a line in the .INI file under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KeyMapping] that maps the scan code to a previously define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input may be assigned to multiple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nputs]</w:t>
        <w:tab/>
        <w:tab/>
        <w:t>; assign CPU input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Upon pressing of a key, set Bit-0 to 0. Upon releasing set it back to a '1'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Press OR'd, Press AND'd, Release OR'd, Release AND'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0 = 00000000,   FFFFFFFE,    00000001,     FFFFFF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KeyMappin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By running SCANCODE we find the &lt;SPACE BAR&gt;'s scancode is 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0 = 39</w:t>
        <w:tab/>
        <w:tab/>
        <w:t>; Make the CPU input 0 go, low each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; SPACE bar is pressed, and 1 when it's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0 = MB1             ; Do the same thing when the left mouse butt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;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ini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